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rite the block diagram, bit alignment diagrams and constellation diagram for the offset keyed QPSK (OQPSK). Explain its work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</w:t>
        <w:tab/>
        <w:t>What is the purpose of the Hamming cod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applications of USART?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a conditioned or leased line?  How does it differ from a dial-up line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echo?  What causes i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is the effect of echo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How does echo suppression work?  What are its drawba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are the basic features of IBM’s bisync protocol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bisync frame format with neat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how bisync protocol used for point-to-point communication.</w:t>
      </w:r>
    </w:p>
    <w:p>
      <w:pPr>
        <w:pStyle w:val="Normal"/>
        <w:tabs>
          <w:tab w:val="left" w:pos="270" w:leader="none"/>
          <w:tab w:val="left" w:pos="630" w:leader="none"/>
          <w:tab w:val="left" w:pos="720" w:leader="none"/>
          <w:tab w:val="left" w:pos="144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codecs and combo chips?  Explain the major function of combo chips and draw the block diagram of combo c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is meant by multiplexers or concentrator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about frequency concentr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a half duplex point to point network with two printers and a cluster of four terminals at a single location. What are the problems affecting the system performance? How is the performance improved? Find the through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rite the block diagram for 8-PSK modulator, truth tables of I and Q channels and PAM (pulse-amplitude-modulated) levels. Use reference oscillator as sinw</w:t>
      </w:r>
      <w:r>
        <w:rPr>
          <w:vertAlign w:val="subscript"/>
        </w:rPr>
        <w:t>c</w:t>
      </w:r>
      <w:r>
        <w:rPr/>
        <w:t>t and +90</w:t>
      </w:r>
      <w:r>
        <w:rPr>
          <w:vertAlign w:val="superscript"/>
        </w:rPr>
        <w:t xml:space="preserve">0  </w:t>
      </w:r>
      <w:r>
        <w:rPr/>
        <w:t>phase shift networ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standard used for the DTE-DCE interface in communication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how to construct the Hamming code for the bit sequence 10011101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characteristics of a serial interfac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Baud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necessity of bisync protocol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how point-to-multipoint communications can be established in the bisync </w:t>
        <w:tab/>
        <w:t>protoco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termination phase of the bisync protocol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Compare the features of several codec / filter combo chip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STATISTICAL TIME-DIVISION MULTIPLEXING is an efficient alternative to synchronous TD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various errors in Half duplex network? How do they effect system performance? How can you improve the perform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ith  sinw</w:t>
      </w:r>
      <w:r>
        <w:rPr>
          <w:vertAlign w:val="subscript"/>
        </w:rPr>
        <w:t>c</w:t>
      </w:r>
      <w:r>
        <w:rPr/>
        <w:t>t as reference oscillator and  +90</w:t>
      </w:r>
      <w:r>
        <w:rPr>
          <w:vertAlign w:val="superscript"/>
        </w:rPr>
        <w:t xml:space="preserve">0  </w:t>
      </w:r>
      <w:r>
        <w:rPr/>
        <w:t>phase shift network write the block diagram for 8-PSK modulator, truth table, phasor diagram and constellation diagram 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two categories of serial pri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the use of line control unit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What are the benefits of implementing high speed serial interface technology in a           </w:t>
        <w:tab/>
        <w:t xml:space="preserve">network?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Name the different modes which refer to the states before and after the data </w:t>
        <w:tab/>
        <w:t>transfer phase. Explain them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with diagrams the transition from one mode to another in HDLC protoco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Briefly explain unipolar and bipolar transmission and return to zero and non return to zero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the other names of statistical time-division multiplex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between synchronous and statistical TDM with necessary diagram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mpare and contrast full duplex PTP with a half duplex PTP transmission. Explain how the throughput of a full duplex link is independent of the loop del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ith cosw</w:t>
      </w:r>
      <w:r>
        <w:rPr>
          <w:vertAlign w:val="subscript"/>
        </w:rPr>
        <w:t>c</w:t>
      </w:r>
      <w:r>
        <w:rPr/>
        <w:t>t as reference oscillator and +90</w:t>
      </w:r>
      <w:r>
        <w:rPr>
          <w:vertAlign w:val="superscript"/>
        </w:rPr>
        <w:t xml:space="preserve">0 </w:t>
      </w:r>
      <w:r>
        <w:rPr/>
        <w:t>phase shift network write the block diagram and constellation diagra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the different topologies used for data communication system. Give the complete characteristics of two topologies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he need for synchronization in data communication?  Explai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What is the purpose of a null modem?                                                        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Lucky Ducky corporation has a fully connected ring network consisting of eight devices. Calculate the total number of cable links needed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different phases of the operation of bisync protoco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muldem, digital cross connect.  Tabulate the digital signal, bit rate, channel capacities and service offered to various line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statistical TDM frame format for overall statistical TDM frame and explain in detail about each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protocol sequences for a four wire multi point line. Compare with half duplex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45:00Z</dcterms:created>
  <dc:creator>krupa</dc:creator>
  <dc:description/>
  <dc:language>en-US</dc:language>
  <cp:lastModifiedBy>krupa</cp:lastModifiedBy>
  <dcterms:modified xsi:type="dcterms:W3CDTF">2004-04-15T08:13:00Z</dcterms:modified>
  <cp:revision>49</cp:revision>
  <dc:subject/>
  <dc:title/>
</cp:coreProperties>
</file>